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7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З и Охрана труд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Л 000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Страховочная привязь с  2 точками крепления для защиты от падений (спинная, грудная),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9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оличество точек креп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шт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спине, на груд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Идентификационная бирк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Размещена   в защитном чехле, на привяз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Мягкие  накладк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тационарно размещены на плечевых и набедренных лямках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Застежк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Автоматические застежки CLICK для быстрого надевания и подгонки привязи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траховочная привязь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left="0" w:right="0"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тавка осуществляется в полностью укомплектованном (собранном) виде, пригодном для эксплуатации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FreeSetBoldCyrillic" w:ascii="FreeSetBoldCyrillic" w:hAnsi="FreeSetBoldCyrillic"/>
                <w:b/>
                <w:color w:val="auto"/>
                <w:sz w:val="18"/>
                <w:szCs w:val="24"/>
                <w:lang w:val="ru-RU" w:eastAsia="zh-CN" w:bidi="ar-SA"/>
              </w:rPr>
              <w:t xml:space="preserve">ТР  ТС </w:t>
            </w:r>
            <w:r>
              <w:rPr>
                <w:rFonts w:cs="FreeSetBoldCyrillic" w:ascii="FreeSetBoldCyrillic" w:hAnsi="FreeSetBoldCyrillic"/>
                <w:b/>
                <w:sz w:val="18"/>
              </w:rPr>
              <w:t xml:space="preserve"> 019/2011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FreeSetBoldCyrillic" w:ascii="FreeSetBoldCyrillic" w:hAnsi="FreeSetBoldCyrillic"/>
                <w:b/>
                <w:sz w:val="18"/>
              </w:rPr>
              <w:t xml:space="preserve">ГОСТ  Р EN </w:t>
            </w:r>
            <w:r>
              <w:rPr>
                <w:rFonts w:eastAsia="Times New Roman" w:cs="FreeSetBoldCyrillic" w:ascii="FreeSetBoldCyrillic" w:hAnsi="FreeSetBoldCyrillic"/>
                <w:b/>
                <w:color w:val="auto"/>
                <w:sz w:val="18"/>
                <w:szCs w:val="24"/>
                <w:lang w:val="ru-RU" w:eastAsia="zh-CN" w:bidi="ar-SA"/>
              </w:rPr>
              <w:t>361</w:t>
            </w:r>
            <w:r>
              <w:rPr>
                <w:rFonts w:cs="FreeSetBoldCyrillic" w:ascii="FreeSetBoldCyrillic" w:hAnsi="FreeSetBoldCyrillic"/>
                <w:b/>
                <w:sz w:val="18"/>
              </w:rPr>
              <w:t>-2008</w:t>
            </w:r>
          </w:p>
          <w:p>
            <w:pPr>
              <w:pStyle w:val="Normal"/>
              <w:snapToGrid w:val="false"/>
              <w:rPr>
                <w:rFonts w:ascii="FreeSetBoldCyrillic" w:hAnsi="FreeSetBoldCyrillic" w:eastAsia="FreeSetBoldCyrillic" w:cs="FreeSetBoldCyrillic"/>
                <w:b/>
                <w:b/>
                <w:sz w:val="18"/>
              </w:rPr>
            </w:pPr>
            <w:r>
              <w:rPr>
                <w:rFonts w:eastAsia="FreeSetBoldCyrillic" w:cs="FreeSetBoldCyrillic" w:ascii="FreeSetBoldCyrillic" w:hAnsi="FreeSetBoldCyrillic"/>
                <w:b/>
                <w:sz w:val="18"/>
              </w:rPr>
              <w:t xml:space="preserve"> 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3 лет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Не менее, 3 л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4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8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Некрасов В.Ю. 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ководитель СОТ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7-23-79, 27-27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Nekrasov@samcomsys.ru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горова Ю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FreeSetBoldCyrillic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1-08-18T09:17:31Z</dcterms:modified>
  <cp:revision>26</cp:revision>
  <dc:subject/>
  <dc:title>ОПРОСНЫЙ ЛИСТ №______</dc:title>
</cp:coreProperties>
</file>